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rte, Habilidade e Ciênc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rte, a habilidade e a ciência, são a praxis da gestão. Se nos focarmos apenas numa, distorcemos a sua praxis, tornando a gestão uma gestão desequilibrada, consequência da não conjugação da praxis da gestã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im no pólo da arte, o estilo narcisista faz referência ao visionamento, ao espírito ao discernimento criativo. Por sua vez, o estilo entediado no pólo da habilidade apoia-se na prática e preocupa-se com a utilidade mas sem definir/seguir um plano, ou seja, é o tipo de gestor que pode nunca se aventurar para lá da sua experienc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nalmente o estilo Calculador no pólo da ciência com relacionamentos que se podem tornar desumanizados pois rege-se pela racionalidad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rte e a habilidade, sem o escrutínio sistemático da ciência podem levar a uma gestão desorganiz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bilidade com a ciência, sem a visão criativa da arte pode levar a uma gestão desinteress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rte com a ciência, criativa e sistemática, sem a experiencia da habilidade podem originar uma gestão sem raízes, desconect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B7405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2540</wp:posOffset>
                </wp:positionV>
                <wp:extent cx="352425" cy="186055"/>
                <wp:effectExtent l="5715" t="12700" r="698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.2pt;margin-top:0.2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4240</wp:posOffset>
                </wp:positionH>
                <wp:positionV relativeFrom="paragraph">
                  <wp:posOffset>2540</wp:posOffset>
                </wp:positionV>
                <wp:extent cx="352425" cy="186055"/>
                <wp:effectExtent l="5715" t="12700" r="69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2pt;margin-top:0.2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2990</wp:posOffset>
                </wp:positionH>
                <wp:positionV relativeFrom="paragraph">
                  <wp:posOffset>2540</wp:posOffset>
                </wp:positionV>
                <wp:extent cx="352425" cy="186055"/>
                <wp:effectExtent l="5715" t="12700" r="698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7pt;margin-top:0.2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740</wp:posOffset>
                </wp:positionH>
                <wp:positionV relativeFrom="paragraph">
                  <wp:posOffset>326390</wp:posOffset>
                </wp:positionV>
                <wp:extent cx="352425" cy="186055"/>
                <wp:effectExtent l="5715" t="12700" r="698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pt;margin-top:25.7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2440</wp:posOffset>
                </wp:positionH>
                <wp:positionV relativeFrom="paragraph">
                  <wp:posOffset>326390</wp:posOffset>
                </wp:positionV>
                <wp:extent cx="352425" cy="186055"/>
                <wp:effectExtent l="5715" t="12700" r="698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25.7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0765</wp:posOffset>
                </wp:positionH>
                <wp:positionV relativeFrom="paragraph">
                  <wp:posOffset>326390</wp:posOffset>
                </wp:positionV>
                <wp:extent cx="352425" cy="186055"/>
                <wp:effectExtent l="5715" t="12700" r="698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95pt;margin-top:25.7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RTE</w:t>
        <w:tab/>
        <w:tab/>
        <w:t>CRIATIVIDADE</w:t>
        <w:tab/>
        <w:tab/>
        <w:t>INDUTIVA</w:t>
        <w:tab/>
        <w:tab/>
        <w:t>VISIONAMENTO</w:t>
      </w:r>
    </w:p>
    <w:p>
      <w:pPr>
        <w:pStyle w:val="Normal"/>
        <w:shd w:fill="7030A0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LIDADE</w:t>
        <w:tab/>
        <w:tab/>
        <w:t>EXPERIÊNCIA</w:t>
        <w:tab/>
        <w:tab/>
        <w:t>INTERACTIVA</w:t>
        <w:tab/>
        <w:tab/>
        <w:t>AVENTURA</w:t>
      </w:r>
    </w:p>
    <w:p>
      <w:pPr>
        <w:pStyle w:val="Normal"/>
        <w:shd w:fill="548DD4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9315</wp:posOffset>
                </wp:positionH>
                <wp:positionV relativeFrom="paragraph">
                  <wp:posOffset>2540</wp:posOffset>
                </wp:positionV>
                <wp:extent cx="352425" cy="186055"/>
                <wp:effectExtent l="5715" t="12700" r="698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0.2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4240</wp:posOffset>
                </wp:positionH>
                <wp:positionV relativeFrom="paragraph">
                  <wp:posOffset>2540</wp:posOffset>
                </wp:positionV>
                <wp:extent cx="352425" cy="186055"/>
                <wp:effectExtent l="5715" t="12700" r="698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2pt;margin-top:0.2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2990</wp:posOffset>
                </wp:positionH>
                <wp:positionV relativeFrom="paragraph">
                  <wp:posOffset>2540</wp:posOffset>
                </wp:positionV>
                <wp:extent cx="352425" cy="186055"/>
                <wp:effectExtent l="5715" t="12700" r="698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6120"/>
                        </a:xfrm>
                        <a:prstGeom prst="rightArrow">
                          <a:avLst>
                            <a:gd name="adj1" fmla="val 50000"/>
                            <a:gd name="adj2" fmla="val 47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7pt;margin-top:0.2pt;width:27.7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IÊNCIA</w:t>
        <w:tab/>
        <w:tab/>
        <w:t>“TEORIA”</w:t>
        <w:tab/>
        <w:tab/>
        <w:t>DEDUTIVA</w:t>
        <w:tab/>
        <w:tab/>
        <w:t>PLANEAMEN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estão efectiva tende a acontecer dentro do triângulo na área dedicada como triângulo interior, onde coexistem as três abordagens mesmo que exista uma inclinação par duas dela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triangulo intermédio são possíveis três estilos em particular, um perto do topo mas mais para o lado direito que é rotulado como VISIONÁRIO, sendo este estilo suportado num nível de analise, artístico mas com bases na experiencia. Um segundo estilo é a RESOLUÇÃO DE PROBLEMAS que combina a habilidade com a ciência; este estilo pode ser significativamente analítico mas é também fortemente baseado na experiencia assim como depende de uma certa capacidade para o discernimento. No canto inferior direito aparece um estilo orientado para as pessoas, rotulado de EMPENHADO, este trata-se essencialmente de habilidade, mas com arte suficiente para o tornar interessante e a ciência suficiente para o tornar viáv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a equipa equilibra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rmação de uma equipa harmoniosa está dependente da forma como se relacionarão/ complementarão os elementos da equipa, surge então o processo de selecção. Assim o desempenho da equipe será afectado pelas experiências individuais bem como pela personalidade de cada individu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equipe ideal, os membros assumem naturalmente funções ou papéis complementares, e cada um destes papéis pode ser descrito em termos de pontos fortes e fraquezas de cada perfil que o desenvolve (uma pessoa coordena o trabalho, outra monitora o andamento da equipe, outra motiva o trabalho em equipe, outra traz informações de fora da equipe etc.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rabalho em equipa pretende equilíbrio nas habilidades e personalidades para que se obtenham sinergias e que o resultado seja a optimização do trabalh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m sendo podemos dizer que numa equipa de gestão é crucial/ vital que haja equilíbrio, ou seja que os diferentes gestores que constituem a equipa, com os diferentes estilos se possam complementar e compensar/ diminuir, se não mesmo tentar eliminar, as fraquezas de um executivo chefe, embora para que isto aconteça terá de haver um executivo que respeite os diferentes estilos, o que é coisa que não acontece com gestores calculadores, tal como concluiu Pitcher nas suas pesquisas, ou seja o tipo de gestor calculador agarra-se muito ao presente e fica obcecado pelos fact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arcter">
    <w:name w:val="Título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27:00Z</dcterms:created>
  <dc:creator>VANESSA</dc:creator>
  <dc:description/>
  <cp:keywords/>
  <dc:language>en-US</dc:language>
  <cp:lastModifiedBy>VANESSA</cp:lastModifiedBy>
  <dcterms:modified xsi:type="dcterms:W3CDTF">2011-05-11T21:46:00Z</dcterms:modified>
  <cp:revision>9</cp:revision>
  <dc:subject/>
  <dc:title/>
</cp:coreProperties>
</file>